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racle Grow V: Family Re“union”</w:t>
      </w:r>
    </w:p>
    <w:p>
      <w:pPr>
        <w:pStyle w:val="Normal"/>
        <w:jc w:val="center"/>
        <w:rPr>
          <w:b/>
          <w:b/>
        </w:rPr>
      </w:pPr>
      <w:r>
        <w:rPr>
          <w:b/>
        </w:rPr>
        <w:t>By: Scholar</w:t>
      </w:r>
    </w:p>
    <w:p>
      <w:pPr>
        <w:pStyle w:val="Normal"/>
        <w:jc w:val="center"/>
        <w:rPr>
          <w:b/>
          <w:b/>
        </w:rPr>
      </w:pPr>
      <w:r>
        <w:rPr>
          <w:b/>
        </w:rPr>
      </w:r>
    </w:p>
    <w:p>
      <w:pPr>
        <w:pStyle w:val="Normal"/>
        <w:jc w:val="both"/>
        <w:rPr/>
      </w:pPr>
      <w:r>
        <w:rPr>
          <w:b/>
        </w:rPr>
        <w:t>*</w:t>
      </w:r>
      <w:r>
        <w:rPr/>
        <w:t xml:space="preserve">I’m back, again please no children, please, please, please e-mail me </w:t>
      </w:r>
      <w:hyperlink r:id="rId2">
        <w:r>
          <w:rPr>
            <w:rStyle w:val="InternetLink"/>
          </w:rPr>
          <w:t>beauthor_scholar@yahoo.com</w:t>
        </w:r>
      </w:hyperlink>
      <w:r>
        <w:rPr/>
        <w:t xml:space="preserve"> I want your ideas and comments.  Now, On with the story.</w:t>
      </w:r>
    </w:p>
    <w:p>
      <w:pPr>
        <w:pStyle w:val="Normal"/>
        <w:jc w:val="both"/>
        <w:rPr/>
      </w:pPr>
      <w:r>
        <w:rPr/>
      </w:r>
    </w:p>
    <w:p>
      <w:pPr>
        <w:pStyle w:val="Normal"/>
        <w:jc w:val="both"/>
        <w:rPr/>
      </w:pPr>
      <w:r>
        <w:rPr/>
        <w:t>Mothers four tits pulsed and wriggled, her legs were splayed wide.  Bulges moved across her stomach.  Cum leaked out of her pussy like water through a sieve. It flared and stretched.  She felt something moving within her.  A little thing crawling through her.  Pleasure exploded as an adult head popped out of her pussy, sensual almond eyes, pointed nose, and fiery red lips, half open.  Its skin was a pale green.  She smiled and continued climbing out of Mother’s pussy.  She was tall and slender with no tits to speak of (although if you were to have seen her you would have been speechless, so saying there wasn’t much to speak of is a bit redundant).  Before the first being’s toes left her mother’s womb, another head began to emerge.  The only difference from the first was the color of the lips from fiery red, to hot pink, to vibrant violet.</w:t>
      </w:r>
    </w:p>
    <w:p>
      <w:pPr>
        <w:pStyle w:val="Normal"/>
        <w:jc w:val="both"/>
        <w:rPr/>
      </w:pPr>
      <w:r>
        <w:rPr/>
      </w:r>
    </w:p>
    <w:p>
      <w:pPr>
        <w:pStyle w:val="Normal"/>
        <w:jc w:val="both"/>
        <w:rPr/>
      </w:pPr>
      <w:r>
        <w:rPr/>
        <w:t>Mother’s stomach deflated rapidly as each child popped out and soon she was able to support herself on her own legs at least for a moment.  Her children immediately began, not to suckle on Mother’s large, phallic nipples, but to shove her to her back, and four of the daughters perching their wet, hungry pussies over the nipples before plunging them in.  Mother was blind with pleasure, and she didn’t care if she could ever see again.  Each of her children’s pussies pulled and tugged at her nipples.  The pleasure built and built until Mother could hold back no longer and began furiously tit-cumming into her children.  With each pulse and pump, their tits grew and inflated, first to jolly, bouncing baseballs, then jiggling water balloons, then plump, shivering beanbag chairs.</w:t>
      </w:r>
    </w:p>
    <w:p>
      <w:pPr>
        <w:pStyle w:val="Normal"/>
        <w:jc w:val="both"/>
        <w:rPr/>
      </w:pPr>
      <w:r>
        <w:rPr/>
      </w:r>
    </w:p>
    <w:p>
      <w:pPr>
        <w:pStyle w:val="Normal"/>
        <w:jc w:val="both"/>
        <w:rPr/>
      </w:pPr>
      <w:r>
        <w:rPr/>
        <w:t>The voice spoke in mother’s head again as her children, as if in a trance, moved toward the wall and began fading through in a cloud of vines and spores.  “They will go and spread, and they will become mothers as well, your purpose is served.”</w:t>
      </w:r>
    </w:p>
    <w:p>
      <w:pPr>
        <w:pStyle w:val="Normal"/>
        <w:jc w:val="both"/>
        <w:rPr/>
      </w:pPr>
      <w:r>
        <w:rPr/>
      </w:r>
    </w:p>
    <w:p>
      <w:pPr>
        <w:pStyle w:val="Normal"/>
        <w:jc w:val="both"/>
        <w:rPr/>
      </w:pPr>
      <w:r>
        <w:rPr/>
        <w:t>“</w:t>
      </w:r>
      <w:r>
        <w:rPr/>
        <w:t>What now?” Mother asked “I feel empty.” (Which indeed she would after giving birth to four adult women)  She stood questioningly.  She had diminished in size.  No longer was she a mountainous wall of flesh and breasts, but again a 6 foot woman with four watermelon size breasts.</w:t>
      </w:r>
    </w:p>
    <w:p>
      <w:pPr>
        <w:pStyle w:val="Normal"/>
        <w:jc w:val="both"/>
        <w:rPr/>
      </w:pPr>
      <w:r>
        <w:rPr/>
      </w:r>
    </w:p>
    <w:p>
      <w:pPr>
        <w:pStyle w:val="Normal"/>
        <w:jc w:val="both"/>
        <w:rPr/>
      </w:pPr>
      <w:r>
        <w:rPr/>
        <w:t>“</w:t>
      </w:r>
      <w:r>
        <w:rPr/>
        <w:t>You shall see” the voice repli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eana awoke, overcome with lust.  She moved in a cloud of spores and dust through the wall, her two, bean bag sized breasts and her soft 10 inch cock materialized before Mother, her eyes glowed.  With pumping, pulsing jerks, Leana’s cock jumped to 15 inches and began to harden.  Tentacles raced from the wall and wrapped themselves around Mother’s arms and legs, pulling them about and spreading them apart.  Leana dropped to her knees before Mother’s pussy.  Her tongue lashed in and out once sending stabs of pleasure through Mother’s body.  “I will give pleasure to end all pleasure.” Leana said, her breath like smoothed silk.  “Then you will give me…you.”  Leana’s tongue darted back in, nearly filling Mother’s pussy.  The pleasure spiked and spurts and rivulets of milk spasmed out of Mother’s boobs.  Each spurt dropped to splatter against Leana’s face and tits, her tongue was relentless.  Pleasure built and built within Mother, but it wouldn’t go away, she couldn’t cum.</w:t>
      </w:r>
    </w:p>
    <w:p>
      <w:pPr>
        <w:pStyle w:val="Normal"/>
        <w:jc w:val="both"/>
        <w:rPr/>
      </w:pPr>
      <w:r>
        <w:rPr/>
      </w:r>
    </w:p>
    <w:p>
      <w:pPr>
        <w:pStyle w:val="Normal"/>
        <w:jc w:val="both"/>
        <w:rPr/>
      </w:pPr>
      <w:r>
        <w:rPr/>
        <w:t>Rising to her feet, Leana’s face was covered with juice and milk.  “You will cum when I let you.”</w:t>
      </w:r>
    </w:p>
    <w:p>
      <w:pPr>
        <w:pStyle w:val="Normal"/>
        <w:jc w:val="both"/>
        <w:rPr/>
      </w:pPr>
      <w:r>
        <w:rPr/>
      </w:r>
    </w:p>
    <w:p>
      <w:pPr>
        <w:pStyle w:val="Normal"/>
        <w:jc w:val="both"/>
        <w:rPr/>
      </w:pPr>
      <w:r>
        <w:rPr/>
        <w:t>“</w:t>
      </w:r>
      <w:r>
        <w:rPr/>
        <w:t>Please!” Begged Mother, but Leana was already sidetracked, her throbbing dick was lining up nicely with Mother’s pussy.  With a great thrust, the dick buried itself deep within mother.  She was filled completely and utterly no matter what small move was made, she could feel shivers from the lips of her pussy to the base of her neck.  It throbbed deep within her driving her even farther past the brink of pleasure.</w:t>
      </w:r>
    </w:p>
    <w:p>
      <w:pPr>
        <w:pStyle w:val="Normal"/>
        <w:jc w:val="both"/>
        <w:rPr/>
      </w:pPr>
      <w:r>
        <w:rPr/>
      </w:r>
    </w:p>
    <w:p>
      <w:pPr>
        <w:pStyle w:val="Normal"/>
        <w:jc w:val="both"/>
        <w:rPr/>
      </w:pPr>
      <w:r>
        <w:rPr/>
        <w:t xml:space="preserve">Leana concentrated.  She sent her mind to the base of her balls and began pulling, gently, thread by thread, another cock.  Long, hard, pulsing, full of herbal cum.  This one plunged into Mother’s ass.  Mother could feel the two rubbing and throbbing together.  She felt them in the back of her throat and coiling in her tits.  Leana gazed into Mother’s half opened eyes.  A third dick, sprouting from Leana’s lower back like a tail, weaved up and lovingly penetrated her mouth.  She was airtight.  The cock in her mouth began to piss deep within her.  It began to fill Mother drop by drop her body begged for release.  Slowly it filled every vein and every pore.  She tried to release, but the cocks in her pussy and ass stopped her from pissing or shitting anything out, she kept inflating.  Her breasts swelled and her flesh pulled taught.  Now jets of piss and milk shot like fire-hoses, but it still wasn’t quick enough to keep her from expanding..  Mother moaned with pleasure and pain.  In her mind she begged. </w:t>
      </w:r>
      <w:r>
        <w:rPr>
          <w:i/>
        </w:rPr>
        <w:t>Please just let me piss, please</w:t>
      </w:r>
      <w:r>
        <w:rPr/>
        <w:t>.  She felt herself coming closer and closer, both to utterly expiring pain of exploding and mind ending pleasure.  With a pop everything was removed from every orifice.  For a moment she teetered then exploded with a rush of relief and pleasure as she sprayed a torrent of piss and cum all over herself and Leana.</w:t>
      </w:r>
    </w:p>
    <w:p>
      <w:pPr>
        <w:pStyle w:val="Normal"/>
        <w:jc w:val="both"/>
        <w:rPr/>
      </w:pPr>
      <w:r>
        <w:rPr/>
      </w:r>
    </w:p>
    <w:p>
      <w:pPr>
        <w:pStyle w:val="Normal"/>
        <w:jc w:val="both"/>
        <w:rPr/>
      </w:pPr>
      <w:r>
        <w:rPr/>
        <w:t>Leana moved her fingers gently across her own body feeling trails and threads of shimmering cum.  She loved the feeling of being coated in warmth and the scent of sex.  With another “pop” all Leana’s dicks pulled into one great, throbbing member that stabbed mercilessly into Mother’s ass.  Pounding mercilessly, a great, throbbing lump showed in Mother’s belly, it seemed as if she was being worn like a condom.  She felt something tingling in her back.  The bulge pulled away and became a dick of its own sprouting form between, not her legs, but Leana’s.  It wasn’t her breasts that now protruded from her chest, but Leana’s.  There was little more left of mother, just Leana with four mountainous breasts, pulsing her dick furiously into the air.  She came globs into the air which landed around her and on top of her she was coated in her own, sticky, slimy mess and she loved it.  She lovingly wrapped her lips around the head of her cock and sucked the rest of the juice from it which, just from the shaft, caused her belly to bulge and Leana fell into a tired slee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author_scholar@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5:50:00Z</dcterms:created>
  <dc:creator> </dc:creator>
  <dc:description/>
  <dc:language>en-US</dc:language>
  <cp:lastModifiedBy> </cp:lastModifiedBy>
  <dcterms:modified xsi:type="dcterms:W3CDTF">2007-07-03T07:09:00Z</dcterms:modified>
  <cp:revision>31</cp:revision>
  <dc:subject/>
  <dc:title>Miracle Grow V: Family Reunion</dc:title>
</cp:coreProperties>
</file>